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69"/>
        <w:gridCol w:w="1134"/>
        <w:gridCol w:w="2409"/>
      </w:tblGrid>
      <w:tr>
        <w:trPr>
          <w:trHeight w:val="400" w:hRule="exac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pplier D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en-US" w:eastAsia="en-US"/>
              </w:rPr>
              <w:t>Date: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any Name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plicant/Department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pplier Code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dress.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cuments involved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quested Derogations / Standard Items Involved -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Justifications - *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 xml:space="preserve">Proposed Actions - 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MANGOTEX FILLING</w:t>
            </w:r>
          </w:p>
        </w:tc>
      </w:tr>
      <w:tr>
        <w:trPr>
          <w:trHeight w:val="1958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nalyst(s)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0" w:name="__Fieldmark__0_2436325540"/>
            <w:bookmarkStart w:id="1" w:name="__Fieldmark__0_2436325540"/>
            <w:bookmarkEnd w:id="1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ogation Accepted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2" w:name="__Fieldmark__1_2436325540"/>
            <w:bookmarkStart w:id="3" w:name="__Fieldmark__1_2436325540"/>
            <w:bookmarkEnd w:id="3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ogation Not Accepted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QF Valida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lity Manager Validati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proved by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This item(s) is valid until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en-US" w:eastAsia="en-US"/>
        </w:rPr>
        <w:t>ITU,______/______/______</w:t>
      </w:r>
    </w:p>
    <w:sectPr>
      <w:headerReference w:type="default" r:id="rId2"/>
      <w:type w:val="nextPage"/>
      <w:pgSz w:w="11906" w:h="16838"/>
      <w:pgMar w:left="1134" w:right="851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6986"/>
      <w:gridCol w:w="1944"/>
    </w:tblGrid>
    <w:tr>
      <w:trPr>
        <w:trHeight w:val="634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54" w:hanging="0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object w:dxaOrig="4036" w:dyaOrig="15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45pt;margin-top:7.55pt;width:79.9pt;height:28.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38836914" r:id="rId1"/>
            </w:object>
          </w:r>
        </w:p>
      </w:tc>
      <w:tc>
        <w:tcPr>
          <w:tcW w:w="6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4" w:hanging="0"/>
            <w:jc w:val="center"/>
            <w:rPr>
              <w:rFonts w:ascii="Arial Narrow" w:hAnsi="Arial Narrow" w:cs="Arial"/>
              <w:b/>
              <w:b/>
              <w:color w:val="000000"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Specific Exemption Approval Form</w:t>
          </w:r>
        </w:p>
      </w:tc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54" w:hanging="0"/>
            <w:rPr>
              <w:rFonts w:ascii="Arial Narrow" w:hAnsi="Arial Narrow" w:cs="Arial"/>
              <w:b/>
              <w:b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Annex 06</w:t>
          </w:r>
        </w:p>
        <w:p>
          <w:pPr>
            <w:pStyle w:val="Normal"/>
            <w:ind w:right="-54" w:hanging="0"/>
            <w:rPr/>
          </w:pPr>
          <w:r>
            <w:rPr>
              <w:rFonts w:cs="Arial" w:ascii="Arial Narrow" w:hAnsi="Arial Narrow"/>
              <w:sz w:val="16"/>
              <w:szCs w:val="16"/>
            </w:rPr>
            <w:t xml:space="preserve">Emission: </w:t>
          </w:r>
          <w:r>
            <w:rPr>
              <w:rFonts w:cs="Arial" w:ascii="Arial Narrow" w:hAnsi="Arial Narrow"/>
              <w:b/>
              <w:sz w:val="16"/>
              <w:szCs w:val="16"/>
            </w:rPr>
            <w:t>01/12/10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Revision: (01) 20/05/2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SourceDoc: 0340-0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 xml:space="preserve">Nº page: 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  <w:r>
            <w:rPr>
              <w:rFonts w:cs="Arial" w:ascii="Arial Narrow" w:hAnsi="Arial Narrow"/>
              <w:b/>
              <w:sz w:val="16"/>
              <w:szCs w:val="16"/>
            </w:rPr>
            <w:t>/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olor w:val="0000FF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9:35:00Z</dcterms:created>
  <dc:creator>Ricardo Ramos</dc:creator>
  <dc:description/>
  <cp:keywords/>
  <dc:language>en-US</dc:language>
  <cp:lastModifiedBy>Pedro Miguel</cp:lastModifiedBy>
  <cp:lastPrinted>2005-06-29T16:31:00Z</cp:lastPrinted>
  <dcterms:modified xsi:type="dcterms:W3CDTF">2025-01-31T19:35:00Z</dcterms:modified>
  <cp:revision>2</cp:revision>
  <dc:subject/>
  <dc:title>Derroga FIAT</dc:title>
</cp:coreProperties>
</file>